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9pt;width:530.95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914900</wp:posOffset>
            </wp:positionH>
            <wp:positionV relativeFrom="paragraph">
              <wp:posOffset>302260</wp:posOffset>
            </wp:positionV>
            <wp:extent cx="1714500" cy="955040"/>
            <wp:effectExtent l="0" t="0" r="0" b="0"/>
            <wp:wrapTight wrapText="bothSides">
              <wp:wrapPolygon edited="0">
                <wp:start x="3238" y="2156"/>
                <wp:lineTo x="2038" y="2372"/>
                <wp:lineTo x="1198" y="3669"/>
                <wp:lineTo x="1317" y="6046"/>
                <wp:lineTo x="2878" y="8853"/>
                <wp:lineTo x="1198" y="9070"/>
                <wp:lineTo x="1198" y="11444"/>
                <wp:lineTo x="3958" y="12309"/>
                <wp:lineTo x="10797" y="12526"/>
                <wp:lineTo x="6958" y="15334"/>
                <wp:lineTo x="4918" y="15982"/>
                <wp:lineTo x="1678" y="17924"/>
                <wp:lineTo x="1678" y="21166"/>
                <wp:lineTo x="2638" y="21166"/>
                <wp:lineTo x="2878" y="21166"/>
                <wp:lineTo x="4318" y="19652"/>
                <wp:lineTo x="21238" y="19221"/>
                <wp:lineTo x="21358" y="15982"/>
                <wp:lineTo x="14518" y="15550"/>
                <wp:lineTo x="13078" y="14254"/>
                <wp:lineTo x="10797" y="12526"/>
                <wp:lineTo x="20517" y="12309"/>
                <wp:lineTo x="21358" y="12092"/>
                <wp:lineTo x="21600" y="4966"/>
                <wp:lineTo x="20158" y="3021"/>
                <wp:lineTo x="3718" y="2156"/>
                <wp:lineTo x="3238" y="215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679700" cy="901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446151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Getting Started with </w:t>
                              <w:br/>
                              <w:t>Smart Boards  in K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3pt;height:90.7pt;mso-wrap-distance-left:9.05pt;mso-wrap-distance-right:9.05pt;mso-wrap-distance-top:0pt;mso-wrap-distance-bottom:0pt;margin-top:3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 xml:space="preserve">Getting Started with </w:t>
                        <w:br/>
                        <w:t>Smart Boards  in K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eb Sites for Referenc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mart Education Website:</w:t>
      </w:r>
      <w:r>
        <w:rPr/>
        <w:t xml:space="preserve"> </w:t>
      </w:r>
      <w:hyperlink r:id="rId4">
        <w:r>
          <w:rPr>
            <w:rStyle w:val="InternetLink"/>
          </w:rPr>
          <w:t>http://education.smarttech.com</w:t>
        </w:r>
      </w:hyperlink>
      <w:r>
        <w:rPr/>
        <w:t xml:space="preserve"> </w:t>
      </w:r>
    </w:p>
    <w:p>
      <w:pPr>
        <w:pStyle w:val="Normal"/>
        <w:ind w:left="360" w:hanging="0"/>
        <w:rPr>
          <w:b/>
          <w:b/>
          <w:lang w:val="en-US" w:eastAsia="en-US"/>
        </w:rPr>
      </w:pPr>
      <w:hyperlink r:id="rId6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3771900</wp:posOffset>
                  </wp:positionH>
                  <wp:positionV relativeFrom="paragraph">
                    <wp:posOffset>74295</wp:posOffset>
                  </wp:positionV>
                  <wp:extent cx="3143250" cy="447675"/>
                  <wp:effectExtent l="9525" t="10160" r="10160" b="356235"/>
                  <wp:wrapTight wrapText="bothSides">
                    <wp:wrapPolygon edited="0">
                      <wp:start x="0" y="-15"/>
                      <wp:lineTo x="0" y="3569"/>
                      <wp:lineTo x="0" y="6266"/>
                      <wp:lineTo x="0" y="8962"/>
                      <wp:lineTo x="0" y="12608"/>
                      <wp:lineTo x="0" y="15304"/>
                      <wp:lineTo x="0" y="18000"/>
                      <wp:lineTo x="0" y="21615"/>
                      <wp:lineTo x="3587" y="21615"/>
                      <wp:lineTo x="6279" y="21615"/>
                      <wp:lineTo x="8972" y="21615"/>
                      <wp:lineTo x="12628" y="21615"/>
                      <wp:lineTo x="11498" y="36781"/>
                      <wp:lineTo x="18013" y="21615"/>
                      <wp:lineTo x="21604" y="21615"/>
                      <wp:lineTo x="21604" y="18000"/>
                      <wp:lineTo x="21604" y="15304"/>
                      <wp:lineTo x="21604" y="12608"/>
                      <wp:lineTo x="21604" y="8962"/>
                      <wp:lineTo x="21604" y="6266"/>
                      <wp:lineTo x="21604" y="3569"/>
                      <wp:lineTo x="21604" y="-15"/>
                      <wp:lineTo x="18013" y="-15"/>
                      <wp:lineTo x="15321" y="-15"/>
                      <wp:lineTo x="12628" y="-15"/>
                      <wp:lineTo x="8972" y="-15"/>
                      <wp:lineTo x="6279" y="-15"/>
                      <wp:lineTo x="3587" y="-15"/>
                      <wp:lineTo x="0" y="-15"/>
                      <wp:lineTo x="0" y="-15"/>
                    </wp:wrapPolygon>
                  </wp:wrapTight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43160" cy="447840"/>
                          </a:xfrm>
                          <a:prstGeom prst="wedgeRectCallout">
                            <a:avLst>
                              <a:gd name="adj1" fmla="val 3231"/>
                              <a:gd name="adj2" fmla="val 120212"/>
                            </a:avLst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http://esu3smartboards.wikispaces.com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d8d8d8" stroked="t" o:allowincell="f" style="position:absolute;margin-left:297pt;margin-top:5.85pt;width:247.45pt;height:35.2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http://esu3smartboards.wikispaces.com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19080" joinstyle="miter" endcap="flat"/>
                  <v:shadow on="t" obscured="f" color="gray"/>
                  <w10:wrap type="square"/>
                </v:shape>
              </w:pict>
            </mc:Fallback>
          </mc:AlternateContent>
        </w:r>
      </w:hyperlink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470535</wp:posOffset>
            </wp:positionV>
            <wp:extent cx="3657600" cy="1371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19976" b="6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otebook Software Download:</w:t>
      </w:r>
      <w:r>
        <w:rPr/>
        <w:t xml:space="preserve"> </w:t>
      </w:r>
      <w:hyperlink r:id="rId8">
        <w:r>
          <w:rPr>
            <w:rStyle w:val="InternetLink"/>
          </w:rPr>
          <w:t>http://www2.smarttech.com/st/en-US/Support/Downloads/default.htm</w:t>
        </w:r>
      </w:hyperlink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eb Sites with Resource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9">
        <w:r>
          <w:rPr>
            <w:rStyle w:val="InternetLink"/>
            <w:b/>
          </w:rPr>
          <w:t>http://esu3smartboards.wikispaces.com/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</w:rPr>
          <w:t>http://eduscapes.com/sessions/smartboard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://its.leesummit.k12.mo.us/smartboard.htm" \l "Lessons_and_Templat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ts.leesummit.k12.mo.us/smartboard.htm#Lessons_and_Templates</w:t>
      </w:r>
      <w:r>
        <w:rPr>
          <w:rStyle w:val="InternetLink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www.ettcnsc.org/Instructional_resources/other/interactive_whiteboard_links.htm</w:t>
        </w:r>
      </w:hyperlink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54625</wp:posOffset>
            </wp:positionH>
            <wp:positionV relativeFrom="paragraph">
              <wp:posOffset>100965</wp:posOffset>
            </wp:positionV>
            <wp:extent cx="1640205" cy="26352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635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ice to Know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on a stand, you will want to </w:t>
      </w:r>
      <w:r>
        <w:rPr>
          <w:b/>
        </w:rPr>
        <w:t>lower the board to below 6 foo</w:t>
      </w:r>
      <w:r>
        <w:rPr/>
        <w:t>t so that it will fit through the doorway.</w:t>
      </w:r>
    </w:p>
    <w:p>
      <w:pPr>
        <w:pStyle w:val="Normal"/>
        <w:numPr>
          <w:ilvl w:val="0"/>
          <w:numId w:val="4"/>
        </w:numPr>
        <w:rPr/>
      </w:pPr>
      <w:r>
        <w:rPr/>
        <w:t>Feet lock the board in plac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rient the board:</w:t>
      </w:r>
      <w:r>
        <w:rPr/>
        <w:t xml:space="preserve">  Hold down both buttons on the board tray </w:t>
      </w:r>
      <w:r>
        <w:rPr>
          <w:b/>
        </w:rPr>
        <w:t>OR</w:t>
      </w:r>
      <w:r>
        <w:rPr/>
        <w:t xml:space="preserve"> </w:t>
      </w:r>
      <w:r>
        <w:rPr>
          <w:b/>
        </w:rPr>
        <w:t xml:space="preserve"> if you have the Smart Board Tools open, located OPEN in the top menubar and navigate to ORIEN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en color is generated by the pen that is missing from the tray not the color of the pen taken.</w:t>
      </w:r>
      <w:r>
        <w:rPr/>
        <w:t xml:space="preserve">  You can use dowels in place of the pens if you think you will lose th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Pre-Made Lesso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the Smart Education Site:  </w:t>
      </w:r>
      <w:hyperlink r:id="rId13">
        <w:r>
          <w:rPr>
            <w:rStyle w:val="InternetLink"/>
          </w:rPr>
          <w:t>http://education.smarttech.com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From the web site select “Lesson Activities for Notebook”</w:t>
      </w:r>
      <w:r>
        <w:rPr>
          <w:rFonts w:eastAsia="Wingdings" w:cs="Wingdings" w:ascii="Wingdings" w:hAnsi="Wingdings"/>
        </w:rPr>
        <w:t></w:t>
      </w:r>
      <w:r>
        <w:rPr/>
        <w:t xml:space="preserve">you will find it in orange along the left side of the window.  </w:t>
      </w:r>
    </w:p>
    <w:p>
      <w:pPr>
        <w:pStyle w:val="Normal"/>
        <w:numPr>
          <w:ilvl w:val="0"/>
          <w:numId w:val="3"/>
        </w:numPr>
        <w:rPr/>
      </w:pPr>
      <w:r>
        <w:rPr/>
        <w:t>Navigate to the last link entitled, All Lesson Activities</w:t>
      </w:r>
    </w:p>
    <w:p>
      <w:pPr>
        <w:pStyle w:val="Normal"/>
        <w:numPr>
          <w:ilvl w:val="0"/>
          <w:numId w:val="3"/>
        </w:numPr>
        <w:rPr/>
      </w:pPr>
      <w:r>
        <w:rPr/>
        <w:t>Browse by curriculum standard, subject or grad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en searching using Delicious Bookmarks or Google (</w:t>
      </w:r>
      <w:r>
        <w:rPr/>
        <w:t xml:space="preserve">or other search tools), use the following words in your search …. Interactive whiteboard, your subject area (you can be specific to your topic), resource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6629400" cy="457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57200"/>
                          <a:chOff x="0" y="0"/>
                          <a:chExt cx="6629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94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Getting Started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rcRect l="0" t="0" r="0" b="26534"/>
                          <a:stretch/>
                        </pic:blipFill>
                        <pic:spPr>
                          <a:xfrm>
                            <a:off x="5715000" y="76320"/>
                            <a:ext cx="838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8pt;width:522pt;height:36pt" coordorigin="0,-456" coordsize="104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0;top:-456;width:10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Getting Started: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336;width:1319;height:53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Step #1:</w:t>
      </w:r>
      <w:r>
        <w:rPr/>
        <w:t xml:space="preserve">  Connect your computer to the Smart Board </w:t>
      </w:r>
      <w:r>
        <w:rPr>
          <w:b/>
        </w:rPr>
        <w:t>and</w:t>
      </w:r>
      <w:r>
        <w:rPr/>
        <w:t xml:space="preserve"> Projector and turn your computer on  (this will establish all the connections and you won’t end up troubleshooting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00700</wp:posOffset>
            </wp:positionH>
            <wp:positionV relativeFrom="paragraph">
              <wp:posOffset>115570</wp:posOffset>
            </wp:positionV>
            <wp:extent cx="368300" cy="812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44" r="-9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457200" cy="457200"/>
                <wp:effectExtent l="5080" t="635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3pt" to="440.95pt,49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Step #2:</w:t>
      </w:r>
      <w:r>
        <w:rPr/>
        <w:t xml:space="preserve">  If the </w:t>
      </w:r>
      <w:r>
        <w:rPr>
          <w:b/>
        </w:rPr>
        <w:t xml:space="preserve">Smart Tools are </w:t>
      </w:r>
      <w:r>
        <w:rPr/>
        <w:t xml:space="preserve">not visible, you will need to Open the Software/Program.  In most cases you will find the Smart Board Software in the Applications Folder  if using </w:t>
      </w:r>
      <w:r>
        <w:rPr/>
        <w:drawing>
          <wp:inline distT="0" distB="0" distL="0" distR="0">
            <wp:extent cx="209550" cy="2660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511810</wp:posOffset>
                </wp:positionV>
                <wp:extent cx="1600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lick the arrows/triangles on the tab to access the Smart Tools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40.3pt;mso-position-vertical-relative:text;margin-left:3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Click the arrows/triangles on the tab to access the Smart Tool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or Start Menu</w:t>
      </w:r>
      <w:r>
        <w:rPr>
          <w:rFonts w:eastAsia="Wingdings" w:cs="Wingdings" w:ascii="Wingdings" w:hAnsi="Wingdings"/>
        </w:rPr>
        <w:t></w:t>
      </w:r>
      <w:r>
        <w:rPr/>
        <w:t xml:space="preserve">All Programs if using </w:t>
      </w:r>
      <w:r>
        <w:rPr/>
        <w:drawing>
          <wp:inline distT="0" distB="0" distL="0" distR="0">
            <wp:extent cx="229235" cy="2063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#3:</w:t>
      </w:r>
      <w:r>
        <w:rPr/>
        <w:t xml:space="preserve">  A great starting point for using the Smart Board is to use the </w:t>
      </w:r>
      <w:r>
        <w:rPr>
          <w:b/>
        </w:rPr>
        <w:t>Smart Tools</w:t>
      </w:r>
      <w:r>
        <w:rPr/>
        <w:t xml:space="preserve"> with a web browser or other programs that you generally use with your curriculum</w:t>
      </w:r>
      <w:r>
        <w:rPr>
          <w:b/>
        </w:rPr>
        <w:t xml:space="preserve">. Click the arrows/triangles in the Smart Tools Tab </w:t>
      </w:r>
      <w:r>
        <w:rPr/>
        <w:t>to “activate” the floating tools menu so that you can begin using them when displaying a web page, program, or presentation.</w:t>
        <w:br/>
      </w:r>
    </w:p>
    <w:p>
      <w:pPr>
        <w:pStyle w:val="Normal"/>
        <w:rPr/>
      </w:pPr>
      <w:r>
        <w:rPr/>
        <w:t>**keep in mind that as long as your computer is connected to the Smart Board, you can also use the board’s tray too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0"/>
          <w:lang w:val="en-US" w:eastAsia="en-US" w:bidi="en-US"/>
        </w:rPr>
        <w:t>Smart Tab Tools Defined:</w:t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555</wp:posOffset>
                </wp:positionH>
                <wp:positionV relativeFrom="paragraph">
                  <wp:posOffset>34290</wp:posOffset>
                </wp:positionV>
                <wp:extent cx="6506845" cy="1946910"/>
                <wp:effectExtent l="0" t="5080" r="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1946880"/>
                          <a:chOff x="0" y="0"/>
                          <a:chExt cx="6507000" cy="1946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rot="16206600">
                            <a:off x="2973960" y="-2186280"/>
                            <a:ext cx="45324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3680" y="0"/>
                            <a:ext cx="5716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917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920"/>
                              <a:ext cx="5716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e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752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64008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8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8002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High-light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51160" y="1146960"/>
                            <a:ext cx="4572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9173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i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1146960"/>
                            <a:ext cx="4572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9173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5920" y="1146960"/>
                            <a:ext cx="680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8004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19614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6800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p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780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64008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8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8002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mart Welcom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2680" y="1146960"/>
                            <a:ext cx="566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92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3569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5659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 Sha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772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54864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4311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68580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po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4960" y="1146960"/>
                            <a:ext cx="566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92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3569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5659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as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352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64008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8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8002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lcul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7960" y="1146960"/>
                            <a:ext cx="4572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9173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ne t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6380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64440" y="0"/>
                              <a:ext cx="54864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4311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68580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ap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4960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64440" y="0"/>
                              <a:ext cx="54864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4311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68580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in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23640" y="1146960"/>
                            <a:ext cx="566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56592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3569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5659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ey- bo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3540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64440" y="0"/>
                              <a:ext cx="54864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4311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68580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te Bo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5920" y="1146960"/>
                            <a:ext cx="566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565920" cy="800280"/>
                            </a:xfrm>
                            <a:prstGeom prst="upArrowCallout">
                              <a:avLst>
                                <a:gd name="adj1" fmla="val 25002"/>
                                <a:gd name="adj2" fmla="val 25000"/>
                                <a:gd name="adj3" fmla="val 23569"/>
                                <a:gd name="adj4" fmla="val 666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5659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2120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64440" y="0"/>
                              <a:ext cx="548640" cy="80028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4311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360"/>
                              <a:ext cx="68580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d Too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-169.5pt;width:504.2pt;height:504pt" coordorigin="356,-3390" coordsize="10084,10080">
                <v:shape id="shape_0" stroked="f" o:allowincell="f" style="position:absolute;left:4876;top:-3389;width:713;height:10079;mso-wrap-style:none;v-text-anchor:middle;rotation:270" type="_x0000_t75">
                  <v:imagedata r:id="rId20" o:detectmouseclick="t"/>
                  <v:stroke color="#3465a4" joinstyle="round" endcap="flat"/>
                  <w10:wrap type="square"/>
                </v:shape>
                <v:group id="shape_0" style="position:absolute;left:356;top:54;width:900;height:1260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white" stroked="t" o:allowincell="f" style="position:absolute;left:356;top:54;width:719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356;top:194;width:89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le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260;top:54;width:1260;height:1260">
                  <v:shape id="shape_0" fillcolor="white" stroked="t" o:allowincell="f" style="position:absolute;left:1380;top:54;width:1007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1260;top:154;width:125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High-lighte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860;width:720;height:1260">
                  <v:shapetype id="_x0000_t79" coordsize="21600,21600" o:spt="79" adj="14035,5400,5400,5400" path="m0@13l@10@13l@10@5l@9@5l10800,l@12@5l@11@5l@11@13l21600@13l21600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7"/>
                      <v:f eqn="sum @13 height 0"/>
                      <v:f eqn="prod 1 @14 2"/>
                    </v:formulas>
                    <v:path gradientshapeok="t" o:connecttype="rect" textboxrect="0,@13,21600,21600"/>
                    <v:handles>
                      <v:h position="@10,@5"/>
                      <v:h position="@9,0"/>
                      <v:h position="21600,@5"/>
                      <v:h position="0,@13"/>
                    </v:handles>
                  </v:shapetype>
                  <v:shape id="shape_0" fillcolor="white" stroked="t" o:allowincell="f" style="position:absolute;left:6730;top:1860;width:719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6730;top:2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i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34;top:1860;width:720;height:1260">
                  <v:shape id="shape_0" fillcolor="white" stroked="t" o:allowincell="f" style="position:absolute;left:734;top:1860;width:719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34;top:2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93;top:1860;width:1073;height:1260">
                  <v:shape id="shape_0" fillcolor="white" stroked="t" o:allowincell="f" style="position:absolute;left:1794;top:1860;width:1070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1793;top:2400;width:107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p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20;top:54;width:1260;height:1260">
                  <v:shape id="shape_0" fillcolor="white" stroked="t" o:allowincell="f" style="position:absolute;left:2640;top:54;width:1007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2520;top:154;width:125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mart Welcom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205;top:1860;width:892;height:1260">
                  <v:shape id="shape_0" fillcolor="white" stroked="t" o:allowincell="f" style="position:absolute;left:3206;top:1860;width:890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3205;top:2400;width:89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 Sha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80;top:54;width:1080;height:1260">
                  <v:shape id="shape_0" fillcolor="white" stroked="t" o:allowincell="f" style="position:absolute;left:3882;top:54;width:863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3780;top:154;width:1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po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37;top:1860;width:892;height:1260">
                  <v:shape id="shape_0" fillcolor="white" stroked="t" o:allowincell="f" style="position:absolute;left:4438;top:1860;width:890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437;top:2400;width:89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a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860;top:54;width:1260;height:1260">
                  <v:shape id="shape_0" fillcolor="white" stroked="t" o:allowincell="f" style="position:absolute;left:4980;top:54;width:1007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4860;top:154;width:125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lcul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70;top:1860;width:720;height:1260">
                  <v:shape id="shape_0" fillcolor="white" stroked="t" o:allowincell="f" style="position:absolute;left:5670;top:1860;width:719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5670;top:2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ne t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20;top:54;width:1080;height:1260">
                  <v:shape id="shape_0" fillcolor="white" stroked="t" o:allowincell="f" style="position:absolute;left:6221;top:54;width:863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6120;top:154;width:1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ap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00;top:54;width:1080;height:1260">
                  <v:shape id="shape_0" fillcolor="white" stroked="t" o:allowincell="f" style="position:absolute;left:7301;top:54;width:863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200;top:154;width:1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in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89;top:1860;width:891;height:1260">
                  <v:shape id="shape_0" fillcolor="white" stroked="t" o:allowincell="f" style="position:absolute;left:7790;top:1860;width:890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789;top:2400;width:89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ey- bo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280;top:54;width:1080;height:1260">
                  <v:shape id="shape_0" fillcolor="white" stroked="t" o:allowincell="f" style="position:absolute;left:8381;top:54;width:863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280;top:154;width:1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te Bo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021;top:1860;width:891;height:1260">
                  <v:shape id="shape_0" fillcolor="white" stroked="t" o:allowincell="f" style="position:absolute;left:9022;top:1860;width:890;height:1259;mso-wrap-style:none;v-text-anchor:middle" type="_x0000_t7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9021;top:2400;width:89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360;top:54;width:1080;height:1260">
                  <v:shape id="shape_0" fillcolor="white" stroked="t" o:allowincell="f" style="position:absolute;left:9461;top:54;width:863;height:1259;mso-wrap-style:none;v-text-anchor:middle" type="_x0000_t8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9360;top:154;width:1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d Too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jc w:val="center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p>
      <w:pPr>
        <w:pStyle w:val="Normal"/>
        <w:rPr/>
      </w:pPr>
      <w:r>
        <w:rPr>
          <w:b/>
          <w:szCs w:val="20"/>
          <w:lang w:val="en-US" w:eastAsia="en-US" w:bidi="en-US"/>
        </w:rPr>
        <w:t>Board Tools vs Tab Tools</w:t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al/Tray Tool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b Tool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 Stud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going to the boar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using a slate, tablet, at the board, or working from laptop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capture a screen for la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avail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ture/Camera icon—puts it in Notebook for use lat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Availab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s, eraser, keyboard, right clic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o, Select, Pen, Highlight, screen shade, magnify, capture, eraser, rt. Click, add tools, spotlight, prin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38100</wp:posOffset>
                </wp:positionV>
                <wp:extent cx="6629400" cy="4572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57200"/>
                          <a:chOff x="0" y="0"/>
                          <a:chExt cx="6629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9400" cy="457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Getting Started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rcRect l="0" t="0" r="0" b="26534"/>
                          <a:stretch/>
                        </pic:blipFill>
                        <pic:spPr>
                          <a:xfrm>
                            <a:off x="5715000" y="76320"/>
                            <a:ext cx="838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3pt;width:522pt;height:36pt" coordorigin="240,60" coordsize="10440,720">
                <v:shape id="shape_0" fillcolor="black" stroked="t" o:allowincell="f" style="position:absolute;left:240;top:60;width:10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Getting Started: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9240;top:180;width:1319;height:53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mart Notebook Wind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ols</w:t>
      </w:r>
      <w:r>
        <w:rPr/>
        <w:t xml:space="preserve"> are located across the top of the window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tebook paper/area</w:t>
      </w:r>
      <w:r>
        <w:rPr/>
        <w:t xml:space="preserve"> is located along the left side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4229100" cy="28575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lette View</w:t>
      </w:r>
      <w:r>
        <w:rPr/>
        <w:t xml:space="preserve"> is located along the right side (by default) with tabs for:</w:t>
        <w:br/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358140</wp:posOffset>
                </wp:positionV>
                <wp:extent cx="914400" cy="571500"/>
                <wp:effectExtent l="6350" t="6985" r="6985" b="698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71680"/>
                          </a:xfrm>
                          <a:prstGeom prst="upArrowCallout">
                            <a:avLst>
                              <a:gd name="adj1" fmla="val 39991"/>
                              <a:gd name="adj2" fmla="val 39987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213840"/>
                            <a:ext cx="6649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Tool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8.2pt;width:72pt;height:45pt" coordorigin="9000,564" coordsize="1440,900">
                <v:shape id="shape_0" fillcolor="white" stroked="t" o:allowincell="f" style="position:absolute;left:9000;top:564;width:1439;height:899;mso-wrap-style:none;v-text-anchor:middle" type="_x0000_t79"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261;top:901;width:1046;height:449;mso-wrap-style:none;v-text-anchor:middle" type="_x0000_t136">
                  <v:path textpathok="t"/>
                  <v:textpath on="t" fitshape="t" string="Tools" style="font-family:&quot;Impact&quot;;font-size:24pt"/>
                  <v:fill o:detectmouseclick="t" type="solid" color2="white"/>
                  <v:stroke color="#cc99ff" weight="9360" joinstyle="miter" endcap="flat"/>
                  <v:shadow on="t" obscured="f" color="#9999ff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2286000" cy="2400300"/>
                <wp:effectExtent l="6985" t="6985" r="6985" b="698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592560" y="800280"/>
                            <a:ext cx="11005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Note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Paper Are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6000" cy="2400480"/>
                          </a:xfrm>
                          <a:custGeom>
                            <a:avLst/>
                            <a:gdLst>
                              <a:gd name="textAreaLeft" fmla="*/ 324000 w 1296000"/>
                              <a:gd name="textAreaRight" fmla="*/ 972000 w 1296000"/>
                              <a:gd name="textAreaTop" fmla="*/ 340200 h 1360800"/>
                              <a:gd name="textAreaBottom" fmla="*/ 1020600 h 13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2pt;width:180pt;height:189pt" coordorigin="6120,204" coordsize="3600,3780">
                <v:shape id="shape_0" fillcolor="black" stroked="t" o:allowincell="f" style="position:absolute;left:7053;top:1464;width:1732;height:1259;mso-wrap-style:none;v-text-anchor:middle" type="_x0000_t136">
                  <v:path textpathok="t"/>
                  <v:textpath on="t" fitshape="t" string="Notebook&#10;Paper Area" style="font-family:&quot;Impact&quot;;font-size:24pt"/>
                  <v:fill o:detectmouseclick="t" type="solid" color2="white"/>
                  <v:stroke color="#cc99ff" weight="9360" joinstyle="miter" endcap="flat"/>
                  <v:shadow on="t" obscured="f" color="#9999ff"/>
                  <w10:wrap type="square"/>
                </v:shape>
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<v:stroke joinstyle="miter"/>
                  <v:formulas>
                    <v:f eqn="val #2"/>
                    <v:f eqn="prod @0 2 1"/>
                    <v:f eqn="val #3"/>
                    <v:f eqn="sum 50000 0 @0"/>
                    <v:f eqn="val #1"/>
                    <v:f eqn="prod @4 2 1"/>
                    <v:f eqn="sum 21600 0 @5"/>
                    <v:f eqn="val #0"/>
                    <v:f eqn="prod 1 @2 2"/>
                    <v:f eqn="prod 1 @7 2"/>
                    <v:f eqn="sum width 0 @4"/>
                    <v:f eqn="sum 10800 0 @9"/>
                    <v:f eqn="sum 10800 @9 0"/>
                    <v:f eqn="sum 10800 0 @0"/>
                    <v:f eqn="sum 10800 @0 0"/>
                    <v:f eqn="sum 10800 0 @8"/>
                    <v:f eqn="sum 10800 @8 0"/>
                    <v:f eqn="sum height 0 @4"/>
                  </v:formulas>
                  <v:path gradientshapeok="t" o:connecttype="rect" textboxrect="@11,@11,@12,@12"/>
                  <v:handles>
                    <v:h position="@15,@4"/>
                    <v:h position="@13,0"/>
                    <v:h position="21600,@4"/>
                    <v:h position="0,@11"/>
                  </v:handles>
                </v:shapetype>
                <v:shape id="shape_0" stroked="t" o:allowincell="f" style="position:absolute;left:6120;top:204;width:3599;height:3779;mso-wrap-style:none;v-text-anchor:middle" type="_x0000_t83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3850</wp:posOffset>
                </wp:positionH>
                <wp:positionV relativeFrom="paragraph">
                  <wp:posOffset>135890</wp:posOffset>
                </wp:positionV>
                <wp:extent cx="1250950" cy="565150"/>
                <wp:effectExtent l="12065" t="6350" r="6350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565200"/>
                          <a:chOff x="0" y="0"/>
                          <a:chExt cx="1251000" cy="565200"/>
                        </a:xfrm>
                      </wpg:grpSpPr>
                      <wps:wsp>
                        <wps:cNvSpPr txBox="1"/>
                        <wps:spPr>
                          <a:xfrm>
                            <a:off x="457200" y="114480"/>
                            <a:ext cx="734760" cy="26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Galle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1251000" cy="56520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6890"/>
                              <a:gd name="adj4" fmla="val 6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pt;margin-top:10.7pt;width:98.5pt;height:44.5pt" coordorigin="4510,214" coordsize="1970,890">
                <v:shape id="shape_0" fillcolor="black" stroked="t" o:allowincell="f" style="position:absolute;left:5230;top:394;width:1156;height:411;mso-wrap-style:none;v-text-anchor:middle" type="_x0000_t136">
                  <v:path textpathok="t"/>
                  <v:textpath on="t" fitshape="t" string="Gallery" style="font-family:&quot;Impact&quot;;font-size:24pt"/>
                  <v:fill o:detectmouseclick="t" type="solid" color2="white"/>
                  <v:stroke color="#cc99ff" weight="9360" joinstyle="miter" endcap="flat"/>
                  <v:shadow on="t" obscured="f" color="#9999ff"/>
                  <w10:wrap type="squar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stroked="t" o:allowincell="f" style="position:absolute;left:4510;top:214;width:1969;height:889;flip:x;mso-wrap-style:none;v-text-anchor:middle" type="_x0000_t78">
                  <v:fill o:detectmouseclick="t" on="false"/>
                  <v:stroke color="black" weight="1260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1270" t="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15.95pt,19.1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72440</wp:posOffset>
                </wp:positionV>
                <wp:extent cx="342900" cy="228600"/>
                <wp:effectExtent l="1270" t="635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.2pt" to="215.95pt,55.1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</w:rPr>
        <w:t>Page Sorter:</w:t>
      </w:r>
      <w:r>
        <w:rPr/>
        <w:t xml:space="preserve">  </w:t>
      </w:r>
      <w:r>
        <w:rPr>
          <w:sz w:val="20"/>
        </w:rPr>
        <w:t>shows all pages in the notebook—you can click to get to the pag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0</wp:posOffset>
                </wp:positionV>
                <wp:extent cx="342900" cy="342900"/>
                <wp:effectExtent l="1270" t="635" r="0" b="266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.5pt" to="215.95pt,52.4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</w:rPr>
        <w:t>Gallery:</w:t>
      </w:r>
      <w:r>
        <w:rPr/>
        <w:t xml:space="preserve"> </w:t>
      </w:r>
      <w:r>
        <w:rPr>
          <w:sz w:val="20"/>
        </w:rPr>
        <w:t>backgrounds, pictures and tools to drag to your notebook  pap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0</wp:posOffset>
                </wp:positionV>
                <wp:extent cx="1257300" cy="685800"/>
                <wp:effectExtent l="10795" t="6350" r="6350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wps:wsp>
                        <wps:cNvSpPr txBox="1"/>
                        <wps:spPr>
                          <a:xfrm>
                            <a:off x="489600" y="76320"/>
                            <a:ext cx="6660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Pal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1257480" cy="68580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0560"/>
                              <a:gd name="adj4" fmla="val 6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1pt;width:99pt;height:54pt" coordorigin="4680,420" coordsize="1980,1080">
                <v:shape id="shape_0" fillcolor="black" stroked="t" o:allowincell="f" style="position:absolute;left:5451;top:540;width:1048;height:839;mso-wrap-style:none;v-text-anchor:middle" type="_x0000_t136">
                  <v:path textpathok="t"/>
                  <v:textpath on="t" fitshape="t" string="Palette&#10;View" style="font-family:&quot;Impact&quot;;font-size:24pt"/>
                  <v:fill o:detectmouseclick="t" type="solid" color2="white"/>
                  <v:stroke color="#cc99ff" weight="9360" joinstyle="miter" endcap="flat"/>
                  <v:shadow on="t" obscured="f" color="#9999ff"/>
                  <w10:wrap type="square"/>
                </v:shape>
                <v:shape id="shape_0" stroked="t" o:allowincell="f" style="position:absolute;left:4680;top:420;width:1979;height:1079;flip:x;mso-wrap-style:none;v-text-anchor:middle" type="_x0000_t78">
                  <v:fill o:detectmouseclick="t" on="false"/>
                  <v:stroke color="black" weight="1260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313690</wp:posOffset>
                </wp:positionV>
                <wp:extent cx="457200" cy="457200"/>
                <wp:effectExtent l="1270" t="635" r="0" b="266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pt" to="215.95pt,60.6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</w:rPr>
        <w:t xml:space="preserve">Attachments:  </w:t>
      </w:r>
      <w:r>
        <w:rPr>
          <w:sz w:val="20"/>
        </w:rPr>
        <w:t>Attach any of  your related documents or web links to your notebook page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270"/>
        <w:rPr/>
      </w:pPr>
      <w:r>
        <w:rPr>
          <w:b/>
        </w:rPr>
        <w:t xml:space="preserve">Fill Effects:  </w:t>
      </w:r>
      <w:r>
        <w:rPr>
          <w:sz w:val="20"/>
        </w:rPr>
        <w:t>Moves the Palette View to the opposite side of the screen—left to right or right to left.</w:t>
        <w:br/>
      </w:r>
      <w:r>
        <w:rPr/>
        <w:br/>
      </w:r>
      <w:r>
        <w:rPr>
          <w:b/>
          <w:sz w:val="32"/>
        </w:rPr>
        <w:t>Notebook Tools:</w:t>
      </w:r>
    </w:p>
    <w:p>
      <w:pPr>
        <w:pStyle w:val="Normal"/>
        <w:rPr/>
      </w:pPr>
      <w:r>
        <w:rP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20"/>
        <w:gridCol w:w="1094"/>
        <w:gridCol w:w="2520"/>
        <w:gridCol w:w="1094"/>
        <w:gridCol w:w="2520"/>
      </w:tblGrid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" cy="27940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 xml:space="preserve">Back one page </w:t>
            </w:r>
          </w:p>
          <w:p>
            <w:pPr>
              <w:pStyle w:val="Normal"/>
              <w:ind w:left="126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368300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3" t="-98" r="-8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dowsha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700" cy="381000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1" t="-95" r="-9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Creative Pen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" cy="254000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>Forward one page</w:t>
            </w:r>
          </w:p>
          <w:p>
            <w:pPr>
              <w:pStyle w:val="Normal"/>
              <w:ind w:left="126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400" cy="31750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9" t="-114" r="-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llscreen m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6830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98" r="-9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Eraser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35560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6" w:hanging="0"/>
              <w:rPr/>
            </w:pPr>
            <w:r>
              <w:rPr/>
              <w:t xml:space="preserve">Add a new pag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700" cy="30480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pages of the notebook should be display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33020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Line Tool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31750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8" t="-114" r="-9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pen a notebook file</w:t>
            </w:r>
          </w:p>
          <w:p>
            <w:pPr>
              <w:pStyle w:val="Normal"/>
              <w:ind w:left="126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700" cy="38100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1" t="-95" r="-9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Shape Tool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" cy="330200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4" t="-109" r="-11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ave the notebook fi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381000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95" r="-8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Capture an image from an attached document came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41910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86" r="-9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Recognize Shape Tool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33020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ste from the clipboa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304800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Insert a t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4500" cy="355600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1" t="-101" r="-8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Fill shape bucket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304800"/>
                  <wp:effectExtent l="0" t="0" r="0" b="0"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Un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355600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Selection t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36830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3" t="-98" r="-8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Text color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55600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101" r="-9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Re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4500" cy="36830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Standard P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0480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Flip tools to top or bottom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300" cy="330200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8" t="-109" r="-9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e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93700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Magic Pen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w="12240" w:h="15840"/>
      <w:pgMar w:left="720" w:right="720" w:gutter="0" w:header="0" w:top="720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80" w:leader="none"/>
        <w:tab w:val="right" w:pos="10800" w:leader="none"/>
      </w:tabs>
      <w:rPr/>
    </w:pPr>
    <w:r>
      <w:rPr>
        <w:i/>
      </w:rPr>
      <w:t>Smart Board Handout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pjk 11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66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ducation.smarttech.com/" TargetMode="External"/><Relationship Id="rId5" Type="http://schemas.openxmlformats.org/officeDocument/2006/relationships/hyperlink" Target="http://esu3smartboards.wikispaces.com/" TargetMode="External"/><Relationship Id="rId6" Type="http://schemas.openxmlformats.org/officeDocument/2006/relationships/hyperlink" Target="http://esu3smartboards.wikispaces.com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2.smarttech.com/st/en-US/Support/Downloads/default.htm" TargetMode="External"/><Relationship Id="rId9" Type="http://schemas.openxmlformats.org/officeDocument/2006/relationships/hyperlink" Target="http://esu3smartboards.wikispaces.com/" TargetMode="External"/><Relationship Id="rId10" Type="http://schemas.openxmlformats.org/officeDocument/2006/relationships/hyperlink" Target="http://eduscapes.com/sessions/smartboard/" TargetMode="External"/><Relationship Id="rId11" Type="http://schemas.openxmlformats.org/officeDocument/2006/relationships/hyperlink" Target="http://www.ettcnsc.org/Instructional_resources/other/interactive_whiteboard_links.htm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education.smarttech.com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krambeck\Application Data\Microsoft\Templates\MS Word Handout Template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14:00Z</dcterms:created>
  <dc:creator>Pam Krambeck</dc:creator>
  <dc:description/>
  <cp:keywords/>
  <dc:language>en-US</dc:language>
  <cp:lastModifiedBy>pdd</cp:lastModifiedBy>
  <dcterms:modified xsi:type="dcterms:W3CDTF">2010-08-10T18:20:00Z</dcterms:modified>
  <cp:revision>6</cp:revision>
  <dc:subject/>
  <dc:title> </dc:title>
</cp:coreProperties>
</file>